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ЗА 2017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961"/>
        <w:gridCol w:w="4299"/>
        <w:gridCol w:w="1215"/>
      </w:tblGrid>
      <w:tr>
        <w:trPr>
          <w:trHeight w:val="86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получателя средст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распоряжения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 от 26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И.С. Сергейчук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36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 от 26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В. Золотухин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 от 27.0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</w:tr>
      <w:tr>
        <w:trPr>
          <w:trHeight w:val="63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 от 01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и компьютерной и оргтехники для администрации сельского поселения в связи с тем, что все имущество, находящееся в здании администрации поселения, пострадало во время пожара 13.01.2017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 от 03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Г.Н. Петр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8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4 от 03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В. Сухан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4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 от 0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еятельности добровольного пожарного формирования и проведения противопожарных мероприятий на территории сельского по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708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Холбонск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722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Первомайско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59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59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1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73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631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Усть-Теленгу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55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Размахн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Чир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3 от 28.0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 и мероприятий по предупреждению чрезвычайных ситуац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Н. Мальц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0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Ю.Шахватова, награжденного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2 от 15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СМ для Шилкинского спасательного гарнизона МЧС России по Забайкальскому краю в целях создания резерва на случай осложнения пожароопасной обстанов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74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 от 28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ожарного рукава и пожарных кранов необходимых для ремонта пожарного инвентар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7 от 16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запасных частей для ремонта автомобиля УАЗ 220695-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 от 23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продуктами питания спасательного гарнизона МЧС России по Забайкальскому краю, привлеченного на посты безопасности по защите населенных пунктов от лесостепных пожар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2 от 28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праздничного мероприятия, посвященного 90-летию Дома культуры и библиотеки села Новоберезовс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5 от 29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З.С. Дубни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8 от 03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А. Нови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6 от 07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П. Данил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нвестиционной политики и развития инфраструктур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1 от 18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лубинного насоса для водокачки в с.Новое сельского поселения «Ононское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3 от 19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Е.Ю. Больша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4 от 19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О.А. Чунос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2 от 26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.Л. Аршинск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4 от 27.04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аздничных мероприятий, посвященных празднованию Дня Побед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7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Н.Н. Кося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8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С.. Васильевой и О.В. Лапердиной, награжденных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 от 10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О.П. Василь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2 от 12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В.Л. Сак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8 от 16.03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работ на артезианских скважина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4 от 04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ранцев-опрыскивате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6 от 23.05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Е.Р.Шулимо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55 от 16.06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Т.Г.Пальшин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5 от 20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териального стимулирования деятельности добровольного пожарного формир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Редакция районной общественно-политической газеты «Шилкинская правда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86 от 20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обретения оргтехники в связи с 85-летним юбилее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4 от 26.07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дымовой трубы для центральной котельно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38 от 30.08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ликвидации последствий ливневых дождей в МДОУ детский сад «Ромашка» с.Ононск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16 от 15.08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С.В. Бубн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4 от 16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Т.И. Чебыкин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7 от 17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генераторной установ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79 от 19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М.Ф. Пичуева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моко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0 от 19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иобретения насоса ЭЦВ 6.3/80 для водокачк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п «Первома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Размахн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 «Галк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Верхнехили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Богомягк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Новоберез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Усть-Теленгуй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Онон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8 от 30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противопожарных мероприятий, связанных с природными пожа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п «Казановское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95 от 31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латы работ по бурению артезианской скважины на ст.Он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Центр бухгалиетского обслуживания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96 от 31.10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дготовки проведения торжественных мероприятий, посвященных 100-летию Великой октябрьской социалистической револю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4 от 03.1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Л.А. Малыш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05 от 03.11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напольного раздатчика питьевой воды в Мирсановскую общеобразовательную школ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2 от 13.1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ощрения М.И. Гладышевой, награжденной Почетной грамотой Главы райо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39 от 15.1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новогодних меропри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0 от 15.1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новогодних меропри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1 от 15.1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«Елки Главы район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42 от 15.12.2017г.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и и проведения новогодних мероприят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267" w:hRule="atLeast"/>
        </w:trPr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0,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Val">
    <w:name w:val="va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29:00Z</dcterms:created>
  <dc:creator>Комитет по финансам</dc:creator>
  <dc:description/>
  <cp:keywords/>
  <dc:language>en-US</dc:language>
  <cp:lastModifiedBy>KonakovaEA1</cp:lastModifiedBy>
  <cp:lastPrinted>2015-04-22T11:08:00Z</cp:lastPrinted>
  <dcterms:modified xsi:type="dcterms:W3CDTF">2018-03-27T05:18:00Z</dcterms:modified>
  <cp:revision>6</cp:revision>
  <dc:subject/>
  <dc:title> </dc:title>
</cp:coreProperties>
</file>